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October 2010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uniform shop, 8:30-Noon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 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In-Serv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-3:30 Band, 7 &amp;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PM Robo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, Marketing Comm., librar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PM Robo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iss Pycz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5 Gr. 5-8 assembly for Service Pro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-3:30 Band, 5 &amp; 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T DOG DA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-3:30 Band, 7 &amp; 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9:30 PM Deacon Nines: “Protecting God’s Children”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PM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Founder’s Day, Sisters of St. Joseph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inter Unifor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Annual Golf Outing, NHCC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-3:30 Band, 5 &amp; 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Mass, Gr. 5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-3:30 Band,  7 &amp; 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Mass, Gr. 1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  <w:p>
            <w:pPr>
              <w:pStyle w:val="Heading2"/>
              <w:rPr/>
            </w:pPr>
            <w:r>
              <w:rPr/>
              <w:t>7 PM H&amp;S Par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Mtg. </w:t>
            </w:r>
            <w:r>
              <w:rPr>
                <w:rFonts w:cs="Arial" w:ascii="Arial" w:hAnsi="Arial"/>
                <w:sz w:val="16"/>
                <w:szCs w:val="16"/>
              </w:rPr>
              <w:t>“Home-School-Parish: There is a Connection!”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Environment lessons during this week.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White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-3:30 Band, 5 &amp; 6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 NUGG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:45 Student Cou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:45-3:30 Band, 7 &amp; 8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PI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form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 Conferen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:15-7:15 p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ARENT CONFEREN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1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chool for Student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. 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895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aints’ 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215-836-5644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tgens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ylus" w:hAnsi="Stylus" w:cs="Stylus"/>
      <w:b/>
      <w:bCs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gen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49:00Z</dcterms:created>
  <dc:creator>Derek Illchuk</dc:creator>
  <dc:description/>
  <cp:keywords/>
  <dc:language>en-US</dc:language>
  <cp:lastModifiedBy>instructor</cp:lastModifiedBy>
  <cp:lastPrinted>2010-09-24T09:25:00Z</cp:lastPrinted>
  <dcterms:modified xsi:type="dcterms:W3CDTF">2010-09-24T14:49:00Z</dcterms:modified>
  <cp:revision>2</cp:revision>
  <dc:subject/>
  <dc:title>October 2010</dc:title>
</cp:coreProperties>
</file>